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№ 18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первое полугодие 2020 года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Несоответствии с нормативно-правовыми актами официальный сайт организации, в частности,  не размесщены на сайт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план финансово-хозяйственной деятельности, утвержденный в установленном законодательством РФ порядке, или бюджетные сметы образовательной организ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отчет о результатах самообследо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чебных планах реализуемых образовательных программ с приложением их коп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календарных учебных графиках с приложением их коп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материально-техническом обеспечении образовательной дея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словиях питания обучающихся, в том числе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Недостаточня  работа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eastAsia="Liberation Serif" w:cs="Liberation Serif" w:ascii="Liberation Serif" w:hAnsi="Liberation Serif"/>
                <w:lang w:val="ru-RU"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val="ru-RU" w:eastAsia="en-US"/>
              </w:rPr>
              <w:t xml:space="preserve">- не размещен банер с приглашением оставить отзыв на официальном сайте bus.gov.ru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Не обеспечено наличие на офицальном сайте  образовательной организации информации о дистанционных способах обратной связ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раздел Часто задаваемые вопрос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ивести в соответствие с нормативно-правовыми актами официальный сайт организации, в частности, разместить на сайте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план финансово-хозяйственной деятельности, утвержденный в установленном законодательством РФ порядке, или бюджетные сметы образовательной организ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отчет о результатах самообследо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чебных планах реализуемых образовательных программ с приложением их коп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календарных учебных графиках с приложением их коп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материально-техническом обеспечении образовательной дея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словиях питания обучающихся, в том числе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eastAsia="Liberation Serif" w:cs="Liberation Serif" w:ascii="Liberation Serif" w:hAnsi="Liberation Serif"/>
                <w:lang w:val="ru-RU"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val="ru-RU" w:eastAsia="en-US"/>
              </w:rPr>
              <w:t xml:space="preserve">- разместить банер с приглашением оставить отзыв на официальном сайте bus.gov.ru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Обеспечить наличие на офицальном сайте  образовательной организации информации о дистанционных способах обратной связ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раздел Часто задаваемые вопросы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Шевченко Дарья Михайловна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нформация размещена в разделах сайта «Сведения об образовательной организации»</w:t>
            </w:r>
          </w:p>
          <w:p>
            <w:pPr>
              <w:pStyle w:val="ConsPlusNormal"/>
              <w:jc w:val="center"/>
              <w:rPr/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sveden/document</w:t>
              </w:r>
            </w:hyperlink>
            <w:r>
              <w:rPr>
                <w:rFonts w:cs="Liberation Serif" w:ascii="Liberation Serif" w:hAnsi="Liberation Serif"/>
                <w:szCs w:val="22"/>
              </w:rPr>
              <w:t>, «Образование»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sveden/education</w:t>
              </w:r>
            </w:hyperlink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 xml:space="preserve">«Материально-техническое обеспечение и оснащенность образовательного процесса» </w:t>
            </w:r>
          </w:p>
          <w:p>
            <w:pPr>
              <w:pStyle w:val="ConsPlusNormal"/>
              <w:jc w:val="center"/>
              <w:rPr/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sveden/objects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Банер размещен</w:t>
            </w:r>
          </w:p>
          <w:p>
            <w:pPr>
              <w:pStyle w:val="ConsPlusNormal"/>
              <w:jc w:val="center"/>
              <w:rPr/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?section_id=51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айте функционирует раздел «Обращения граждан»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6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treatments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2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>Отсутствие условий</w:t>
            </w:r>
            <w:r>
              <w:rPr>
                <w:rFonts w:cs="Liberation Serif" w:ascii="Liberation Serif" w:hAnsi="Liberation Serif"/>
                <w:lang w:val="en-US" w:eastAsia="en-US"/>
              </w:rPr>
              <w:t xml:space="preserve"> доступности, позволяющие инвалидам получать услуги наравне с другими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лучшить условия доступности, позволяющие инвалидам получать услуги наравне с другими, обеспечив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дублирование для инвалидов по слуху и зрению звуковой и зрительн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</w:rPr>
              <w:t>Отсутствие условий</w:t>
            </w:r>
            <w:r>
              <w:rPr>
                <w:rFonts w:cs="Liberation Serif" w:ascii="Liberation Serif" w:hAnsi="Liberation Serif"/>
                <w:lang w:val="en-US" w:eastAsia="en-US"/>
              </w:rPr>
              <w:t xml:space="preserve"> доступности, позволяющие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Отсутствие оборудования 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Обеспечить наличие оборудованных входных групп пандусами (подъемными платформами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Отсутствие оборудования 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Обеспечить наличие выделенных стоянок для автотранспортных средств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Отсутствие оборудования 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Обеспечить наличие адаптированных лифтов, поручней, расширенных дверных прое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Отсутствие оборудования 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Обеспечить наличие сменных кресел-коляс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Отсутствие оборудования 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Обеспечить наличие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одолжить работу по повышению доброжелательности и вежливости работников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должается работа по повышению доброжелательности и вежливости рабо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одолжить работу по повышению уровня удовлетворенности условиями оказания услуг, позволяющем рекомендовать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ается работа по повышению уровня удовлетворенности условиями оказания услуг, позволяющего рекомендовать организ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nforma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8visim.tvoysadik.ru/sveden/document" TargetMode="External"/><Relationship Id="rId3" Type="http://schemas.openxmlformats.org/officeDocument/2006/relationships/hyperlink" Target="https://18visim.tvoysadik.ru/sveden/education" TargetMode="External"/><Relationship Id="rId4" Type="http://schemas.openxmlformats.org/officeDocument/2006/relationships/hyperlink" Target="https://18visim.tvoysadik.ru/sveden/objects" TargetMode="External"/><Relationship Id="rId5" Type="http://schemas.openxmlformats.org/officeDocument/2006/relationships/hyperlink" Target="https://18visim.tvoysadik.ru/?section_id=51" TargetMode="External"/><Relationship Id="rId6" Type="http://schemas.openxmlformats.org/officeDocument/2006/relationships/hyperlink" Target="https://18visim.tvoysadik.ru/treatment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5:29:00Z</dcterms:created>
  <dc:creator>OdnovorovaIG</dc:creator>
  <dc:description/>
  <cp:keywords/>
  <dc:language>en-US</dc:language>
  <cp:lastModifiedBy>Admin</cp:lastModifiedBy>
  <cp:lastPrinted>2020-01-31T09:43:00Z</cp:lastPrinted>
  <dcterms:modified xsi:type="dcterms:W3CDTF">2020-08-04T09:40:00Z</dcterms:modified>
  <cp:revision>11</cp:revision>
  <dc:subject/>
  <dc:title/>
</cp:coreProperties>
</file>